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29" w:right="-5" w:firstLine="29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9" w:right="-5" w:firstLine="2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9.10.2021 № 28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709" w:right="566" w:hanging="0"/>
        <w:jc w:val="center"/>
        <w:rPr/>
      </w:pPr>
      <w:r>
        <w:rPr/>
      </w:r>
    </w:p>
    <w:p>
      <w:pPr>
        <w:pStyle w:val="Normal"/>
        <w:ind w:left="709" w:right="566" w:hanging="0"/>
        <w:jc w:val="center"/>
        <w:rPr/>
      </w:pPr>
      <w:r>
        <w:rPr/>
        <w:t xml:space="preserve">Правила </w:t>
      </w:r>
    </w:p>
    <w:p>
      <w:pPr>
        <w:pStyle w:val="Normal"/>
        <w:ind w:left="709" w:right="566" w:hanging="0"/>
        <w:jc w:val="center"/>
        <w:rPr/>
      </w:pPr>
      <w:r>
        <w:rPr/>
        <w:t>применения целевых статей расходов бюджета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ListParagraph"/>
        <w:suppressAutoHyphens w:val="false"/>
        <w:autoSpaceDE w:val="false"/>
        <w:spacing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:</w:t>
      </w:r>
    </w:p>
    <w:p>
      <w:pPr>
        <w:pStyle w:val="Normal"/>
        <w:ind w:firstLine="720"/>
        <w:jc w:val="both"/>
        <w:rPr/>
      </w:pPr>
      <w:r>
        <w:rPr/>
        <w:t>- единую структуру кода целевой статьи для отражения направления бюджетных ассигнований на реализацию муниципальных программ Стародеревянковского сельского поселения Каневского района и не программных направлений деятельности органов местного самоуправления  (в целях настоящих Правил – не программные направления деятельности);</w:t>
      </w:r>
    </w:p>
    <w:p>
      <w:pPr>
        <w:pStyle w:val="Normal"/>
        <w:ind w:firstLine="708"/>
        <w:jc w:val="both"/>
        <w:rPr/>
      </w:pPr>
      <w:r>
        <w:rPr/>
        <w:t xml:space="preserve">- устанавливают перечень, коды и  порядок применения  целевых статей классификации расходов в части, относящейся к местному бюджету  (далее – расходов бюджета), а также расходов муниципального образования Каневской район, финансовое обеспечение которых осуществляется за счет межбюджетных трансфертов, имеющих целевое назначение, из бюджета Стародеревянковского сельского поселения Каневского района. </w:t>
      </w:r>
    </w:p>
    <w:p>
      <w:pPr>
        <w:pStyle w:val="Normal"/>
        <w:autoSpaceDE w:val="false"/>
        <w:ind w:firstLine="171"/>
        <w:jc w:val="both"/>
        <w:rPr/>
      </w:pPr>
      <w:r>
        <w:rPr/>
        <w:t xml:space="preserve">- наименования направлений расходов, увязываемых с целевыми статьями подпрограмм муниципальных программ Стародеревянковского сельского поселения Каневского района и не программных направлений деятельности  Стародеревянковского сельского поселения Каневского района, порядок применения которых установлен приказом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» в редакции приказа Министерства финансов Российской Федерации от 11 июня 2021 г. № 78н «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6 июня 2019 г. «№ 85н (далее-Порядок № 85н на 2022-2024 годы, приказ № 78н соответственно); от 08 июня 2021 г. №.75н « Об утверждении кодов (перечней кодов)бюджетной класификации Российской Федерации на 2022 год (на 2022 год и на плановый период 2023 и 2024 годов)» (далее – Приказ №75н). </w:t>
      </w:r>
    </w:p>
    <w:p>
      <w:pPr>
        <w:pStyle w:val="Normal"/>
        <w:ind w:firstLine="709"/>
        <w:jc w:val="both"/>
        <w:rPr/>
      </w:pPr>
      <w:r>
        <w:rPr/>
        <w:t>Целевые статьи расходов местного бюджета обеспечивают привязку бюджетных ассигнований местного бюджета к муниципальным программам Стародеревянковского сельского поселения Каневского района, их  подпрограммам и (или) не программным направлениям деятельности органов местного самоуправления и (или) к расходным обязательствам, подлежащим исполнению за счет средств местного  бюджета.</w:t>
      </w:r>
    </w:p>
    <w:p>
      <w:pPr>
        <w:pStyle w:val="Normal"/>
        <w:ind w:firstLine="709"/>
        <w:jc w:val="both"/>
        <w:rPr/>
      </w:pPr>
      <w:r>
        <w:rPr/>
        <w:t>Структура кода целевой статьи расходов местного бюджета включает следующие составные части (таблица 1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программного (не программного) направления расходов        (8 - 9 разряды кода классификации расходов) – предназначен для кодирования муниципальных программ Стародеревянковского сельского поселения Каневского района, не программных направлений деятель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подпрограммы (10 разряд кода классификации расходов бюджетов)– предназначен для кодирования подпрограмм муниципальных программ Стародеревянковского сельского поселения Каневского района (основных мероприятий), не программных направлений деятельности (включая районные адресные программы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 мероприятия (11-12 разряды кода классификации расходов бюджета), предназначенный для кодирования основных мероприятий  муниципальных программ Стародеревянк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4) код направления расходов (13 - 17 разряды кода классификации расходов бюджетов)–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firstLine="8222"/>
        <w:jc w:val="both"/>
        <w:rPr/>
      </w:pPr>
      <w:r>
        <w:rPr/>
      </w:r>
    </w:p>
    <w:p>
      <w:pPr>
        <w:pStyle w:val="Normal"/>
        <w:ind w:firstLine="8222"/>
        <w:jc w:val="both"/>
        <w:rPr/>
      </w:pPr>
      <w:r>
        <w:rPr/>
        <w:t>Таблица 1</w:t>
      </w:r>
    </w:p>
    <w:tbl>
      <w:tblPr>
        <w:tblW w:w="987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67"/>
        <w:gridCol w:w="567"/>
        <w:gridCol w:w="567"/>
        <w:gridCol w:w="567"/>
        <w:gridCol w:w="567"/>
        <w:gridCol w:w="425"/>
        <w:gridCol w:w="57"/>
        <w:gridCol w:w="436"/>
        <w:gridCol w:w="499"/>
        <w:gridCol w:w="567"/>
        <w:gridCol w:w="657"/>
      </w:tblGrid>
      <w:tr>
        <w:trPr/>
        <w:tc>
          <w:tcPr>
            <w:tcW w:w="9877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Структура кода классификации расходов бюджетов</w:t>
            </w:r>
          </w:p>
        </w:tc>
      </w:tr>
      <w:tr>
        <w:trPr/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дителя бюджетных средст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 (непрограммная) стать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firstLine="82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jc w:val="both"/>
        <w:rPr/>
      </w:pPr>
      <w:r>
        <w:rPr/>
        <w:t>01 – 11 для отражения муниципальных программ Стародеревянковского сельского поселения Каневского района в соответствии с перечнем, утвержденным постановлением администрации Стародеревянковского сельского поселения Каневского района;</w:t>
      </w:r>
    </w:p>
    <w:p>
      <w:pPr>
        <w:pStyle w:val="Normal"/>
        <w:jc w:val="both"/>
        <w:rPr/>
      </w:pPr>
      <w:r>
        <w:rPr/>
        <w:t>50 – 99 для отражения непрограммных направлений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Стародеревянковского  сельского поселения Каневского района или детализации непрограммных направлений деятельности. </w:t>
      </w:r>
    </w:p>
    <w:p>
      <w:pPr>
        <w:pStyle w:val="Normal"/>
        <w:jc w:val="both"/>
        <w:rPr/>
      </w:pPr>
      <w:r>
        <w:rPr/>
        <w:t>Коды подпрограмм формируются с применением буквенно-цифрового ряда: 1, 2, 3, 4, 5, 6, 7, 8, 9, А, Б, В, Г, Д, Е, Ж, И, К, Л, М, Н, О, П, Р, С, Т, У, Ф, Ц, Ч, Ш, Щ, Э, Ю, Я, D, F, G, I, J, L, N, Q, R, S, U, V, W, Y, Z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Код основного мероприятия (11-12 разряды кода классификации расходов бюджетов) предназначен для кодирования основных мероприятий подпрограмм муниципальных программ Стародеревянковского сельского поселения Каневского райо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ды основных мероприятий формируются с применением буквенно-цифрового ряда: 0, 1, 2, 3, 4, 5, 6, 7, 8, 9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формировании кода целевой статьи непрограммных направлений деятельности код основного мероприятия обозначается цифрами «00».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и кодировании национальных проектов (программы), комплексного плана модернизации и расширения магистральной инфраструктуры, федеральных проектов: 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четвертый разряд кода целевой статьи бюджета (11разряд кода классификации расходов бюджетов) содержит латинского алфавита;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пятый разряд кода целевой статьи бюджета(12 разряд кода классификации расходов бюджетов) содержит цифры и буквы русского алфавита.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tbl>
      <w:tblPr>
        <w:tblW w:w="100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35"/>
        <w:gridCol w:w="538"/>
        <w:gridCol w:w="410"/>
        <w:gridCol w:w="519"/>
        <w:gridCol w:w="559"/>
        <w:gridCol w:w="567"/>
        <w:gridCol w:w="501"/>
        <w:gridCol w:w="35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7"/>
        <w:gridCol w:w="537"/>
      </w:tblGrid>
      <w:tr>
        <w:trPr/>
        <w:tc>
          <w:tcPr>
            <w:tcW w:w="100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расходов бюджетов</w:t>
            </w:r>
          </w:p>
        </w:tc>
      </w:tr>
      <w:tr>
        <w:trPr/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главного распорядителя бюджетных средств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раздела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подраздела</w:t>
            </w:r>
          </w:p>
        </w:tc>
        <w:tc>
          <w:tcPr>
            <w:tcW w:w="4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целевой статьи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вида расходов</w:t>
            </w:r>
          </w:p>
        </w:tc>
      </w:tr>
      <w:tr>
        <w:trPr/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ная (непрограммная стаья)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авление расход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упп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рупп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мен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начение 4-5 разряда кода целевой статьи расходов бюджета поселения на реализацию Региональных проектов должно соответствовать 4-5 разряду кода целевой статьи расходов федерального бюджета на реализацию соответствующих федеральных проектов.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Стародеревянковского сельского поселения Каневского района и конкретизации отдельных мероприятий непрограммных направлений деятельности. </w:t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подпрограммами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Х</w:t>
            </w:r>
            <w:r>
              <w:rPr/>
              <w:t xml:space="preserve"> 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</w:t>
            </w:r>
            <w:r>
              <w:rPr>
                <w:b/>
              </w:rPr>
              <w:t>Х</w:t>
            </w:r>
            <w:r>
              <w:rPr/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п структурного элемента муниципальных программ                             Стародеревянковского сельского поселения Каневского района, элемент непрограммного направления деятельности бюджета поселения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 xml:space="preserve">ХХ </w:t>
            </w:r>
            <w:r>
              <w:rPr/>
              <w:t>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kern w:val="0"/>
                <w:lang w:eastAsia="ru-RU"/>
              </w:rPr>
              <w:t>федеральный проект, ведомственный проект, комплекс процессных мероприятий, целевая программа в рамках муниципальных программ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>Х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4"/>
              <w:rPr/>
            </w:pPr>
            <w:r>
              <w:rPr>
                <w:kern w:val="0"/>
                <w:lang w:eastAsia="ru-RU"/>
              </w:rPr>
              <w:t>Направление расходов на реализацию федерального проекта, ведомственного проекта, комплекса процессных мероприятий муниципальных программ Стародеревянковского сельского поселения Каневского района.</w:t>
            </w:r>
          </w:p>
          <w:p>
            <w:pPr>
              <w:pStyle w:val="Normal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</w:tbl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основным не программным направлением расходов органов местного самоуправления муниципального образования Каневской район устанавливается по следующей структуре кода целевой стать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/>
      </w:pPr>
      <w:r>
        <w:rPr>
          <w:kern w:val="0"/>
          <w:lang w:eastAsia="ru-RU"/>
        </w:rPr>
        <w:t>5X 0 00 00000</w:t>
        <w:tab/>
        <w:t>Элемент непрограммное направление деятельност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/>
      </w:pPr>
      <w:r>
        <w:rPr>
          <w:kern w:val="0"/>
          <w:lang w:eastAsia="ru-RU"/>
        </w:rPr>
        <w:t>5X X 00 00000</w:t>
        <w:tab/>
        <w:t xml:space="preserve"> Тип структурного элемента непрограммное направление деятельности бюджета поселения;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/>
      </w:pPr>
      <w:r>
        <w:rPr>
          <w:kern w:val="0"/>
          <w:lang w:eastAsia="ru-RU"/>
        </w:rPr>
        <w:t>5X X 00 XXXXX</w:t>
        <w:tab/>
        <w:t>Направления реализации непрограммных расход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/>
      </w:pPr>
      <w:r>
        <w:rPr>
          <w:kern w:val="0"/>
          <w:lang w:eastAsia="ru-RU"/>
        </w:rPr>
        <w:t>Коды направлений расходов формируются с применением цифрового ряда: 1, 2, 3, 4, 5, 6, 7, 8, 9, 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/>
      </w:pPr>
      <w:r>
        <w:rPr>
          <w:kern w:val="0"/>
          <w:lang w:eastAsia="ru-RU"/>
        </w:rPr>
        <w:t>Перечень универсальных направлений расходов, которые могут применяться в различных целевых статьях, как «Универсальные направления расходов», увязываемые с целевыми статьями подпрограмм муниципальных программ Стародеревянковского сельского поселения Каневского района, непрограммными направлениями расходов органов местного самоуправления муниципального образования Стародеревянковское сельское поселение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Расходы местного бюджета на финансовое обеспечение выполнения функций органами 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>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/>
      </w:pPr>
      <w:r>
        <w:rPr>
          <w:kern w:val="0"/>
          <w:lang w:eastAsia="ru-RU"/>
        </w:rPr>
        <w:t>00010 «Приобретение муниципальными учреждениями движимого имущества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>00020 «Осуществление муниципальными учреждениями капитального ремонта»;</w:t>
      </w:r>
    </w:p>
    <w:p>
      <w:pPr>
        <w:pStyle w:val="Normal"/>
        <w:ind w:firstLine="720"/>
        <w:jc w:val="both"/>
        <w:rPr/>
      </w:pPr>
      <w:r>
        <w:rPr/>
        <w:t>000190 «Расходы на обеспечение функций представительного органа и органов местного самоуправления»</w:t>
      </w:r>
    </w:p>
    <w:p>
      <w:pPr>
        <w:pStyle w:val="Normal"/>
        <w:ind w:firstLine="720"/>
        <w:jc w:val="both"/>
        <w:rPr/>
      </w:pPr>
      <w:r>
        <w:rPr/>
        <w:t>000590 «Расходы на обеспечение деятельности (оказание услуг) муниципальных учреждений»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асходы местного бюджета на финансовое обеспечение мероприятий и (или) обособленных функций органов </w:t>
      </w:r>
      <w:r>
        <w:rPr/>
        <w:t xml:space="preserve">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 xml:space="preserve">находящихся в их ведении муниципальных учреждений </w:t>
      </w:r>
      <w:r>
        <w:rPr>
          <w:bCs/>
        </w:rPr>
        <w:t>подлежат отражению</w:t>
      </w:r>
      <w:r>
        <w:rPr/>
        <w:t xml:space="preserve"> по соответствующим кодам целевых статей классификации расходов (</w:t>
      </w:r>
      <w:r>
        <w:rPr>
          <w:bCs/>
        </w:rPr>
        <w:t>обособленным направлениям расходов)</w:t>
      </w:r>
      <w:r>
        <w:rPr/>
        <w:t>,</w:t>
      </w:r>
      <w:r>
        <w:rPr>
          <w:bCs/>
        </w:rPr>
        <w:t xml:space="preserve"> установленным в разделе 3 настоящего Порядка, с учётом требований установленных приказом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,</w:t>
      </w:r>
      <w:r>
        <w:rPr/>
        <w:t xml:space="preserve"> в редакции приказа Министерства финансов Российской Федерации от 11 июня 2021 г. № 78н «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6 июня 2019 г. «№ 85н (далее-Порядок № 85н на 2022-2024 годы, приказ № 78н соответственно)</w:t>
      </w:r>
      <w:r>
        <w:rPr>
          <w:lang w:eastAsia="en-US"/>
        </w:rPr>
        <w:t xml:space="preserve">. </w:t>
      </w:r>
      <w:r>
        <w:rPr>
          <w:bCs/>
        </w:rPr>
        <w:t xml:space="preserve">Расходы местного бюджета на финансовое обеспечения мероприятий и (или) обособленных функций органов местного самоуправления </w:t>
      </w:r>
      <w:r>
        <w:rPr/>
        <w:t xml:space="preserve">Стародеревянковского сельского поселения Каневского района </w:t>
      </w:r>
      <w:r>
        <w:rPr>
          <w:bCs/>
        </w:rPr>
        <w:t xml:space="preserve">и </w:t>
      </w:r>
      <w:r>
        <w:rPr/>
        <w:t>находящихся в их ведении муниципальных учреждений</w:t>
      </w:r>
      <w:r>
        <w:rPr>
          <w:bCs/>
        </w:rPr>
        <w:t xml:space="preserve">, для отражения которых </w:t>
      </w:r>
      <w:r>
        <w:rPr/>
        <w:t xml:space="preserve">правилами применения целевых статей классификации расходов в части, относящейся к местному бюджету </w:t>
      </w:r>
      <w:r>
        <w:rPr>
          <w:bCs/>
        </w:rPr>
        <w:t xml:space="preserve">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/>
        <w:t>99999 "Реализация других мероприятий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40"/>
        <w:ind w:left="567" w:right="424" w:hanging="0"/>
        <w:jc w:val="center"/>
        <w:rPr/>
      </w:pPr>
      <w:r>
        <w:rPr>
          <w:bCs/>
        </w:rPr>
        <w:t xml:space="preserve">2. Порядок отражения расходов бюджетов, финансовое обеспечение которых осуществляется за счет межбюджетных трансфертов, имеющих целевое назначение, предоставляемых из бюджета </w:t>
      </w:r>
      <w:r>
        <w:rPr/>
        <w:t>Стародеревянковского сельского поселения Каневского района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 В настоящем разделе установлен порядок установления в 14–17 разрядах кода целевых статей расходов бюджетов  (далее – кода направления расходов бюджета</w:t>
      </w:r>
      <w:r>
        <w:rPr>
          <w:bCs/>
        </w:rPr>
        <w:t xml:space="preserve"> по отражению расходов бюджетов поселений, направленных н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сполнение расходных обязательств, финансовое обеспечение которых осуществляется из местного бюджет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spacing w:before="0" w:after="240"/>
        <w:ind w:right="424" w:hanging="0"/>
        <w:jc w:val="both"/>
        <w:rPr/>
      </w:pPr>
      <w:r>
        <w:rPr/>
        <w:t xml:space="preserve">          </w:t>
      </w:r>
      <w:r>
        <w:rPr/>
        <w:t>- на финансовое обеспечение дополнительных расходов, необходимых для полного исполнения  расходных обязательств Стародеревянковского сельского поселения Каневского района, принятых в целях исполнения переданных полномочий Российской Федерации и Краснодарского края;</w:t>
      </w:r>
    </w:p>
    <w:p>
      <w:pPr>
        <w:pStyle w:val="Normal"/>
        <w:spacing w:before="0" w:after="240"/>
        <w:ind w:right="424" w:hanging="0"/>
        <w:jc w:val="both"/>
        <w:rPr/>
      </w:pPr>
      <w:r>
        <w:rPr/>
        <w:t xml:space="preserve">       </w:t>
      </w:r>
      <w:r>
        <w:rPr/>
        <w:t xml:space="preserve">- по предоставлению межбюджетных трансфертов районному бюджету из бюджета поселения, в том числе на реализацию расходов, указанных в настоящем подпункте. </w:t>
      </w:r>
    </w:p>
    <w:p>
      <w:pPr>
        <w:pStyle w:val="Normal"/>
        <w:ind w:firstLine="709"/>
        <w:jc w:val="both"/>
        <w:rPr/>
      </w:pPr>
      <w:r>
        <w:rPr/>
        <w:t>2. В рамках направлений расходов, отражающих расходы местного бюджета  в части межбюджетных трансфертов, имеющих целевое назначение, предоставляемых из местного бюджета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бюджетах посел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3. Коды направлений расходов бюджета Стародеревянковского сельского поселения Каневского района (14-17 разряды) со значением 00010-19990, 20010-29990 , используются исключительно для отражения расходов бюджета Стародеревянковского сельского поселения за счет налоговых и неналоговых доходов и источников финансирования дефицита бюджета поселения. </w:t>
      </w:r>
    </w:p>
    <w:p>
      <w:pPr>
        <w:pStyle w:val="Normal"/>
        <w:jc w:val="both"/>
        <w:rPr/>
      </w:pPr>
      <w:r>
        <w:rPr/>
        <w:tab/>
        <w:t xml:space="preserve">4. Коды направления расходов, применяемых для выполнение условий софинансирования расходных обязательств, финансовое обеспечение которых частично осуществляется из бюджетов другого уровня, кодируются так, код направления , по которому отражается расход на предоставления субсидий из бюджетов других уровней в 17 разряде , в коде направления расходов поселения добавляет число 6. Например, код направление расходов краевого бюджета на реализацию Государственная программа Краснодарского края "Развитие сети автомобильных дорог Краснодарского края", подпрограмма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- 62440, на софинирование из бюджета поселения  - </w:t>
      </w:r>
      <w:r>
        <w:rPr>
          <w:lang w:val="en-US"/>
        </w:rPr>
        <w:t>S</w:t>
      </w:r>
      <w:r>
        <w:rPr/>
        <w:t>2440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5. Коды направления расходов бюджета 30010 - 39990 и 50010 - 59990 (коды) используются исключительно для отражения расходов </w:t>
      </w:r>
      <w:r>
        <w:rPr>
          <w:bCs/>
        </w:rPr>
        <w:t>установленных приказом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,</w:t>
      </w:r>
      <w:r>
        <w:rPr/>
        <w:t xml:space="preserve"> в редакции приказа Министерства финансов Российской Федерации от 11 июня 2021 г. № 78н «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6 июня 2019 г. «№ 85н (далее-Порядок № 85н на 2022-2024 годы, приказ № 78н соответственно)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  <w:t xml:space="preserve">         </w:t>
      </w:r>
      <w:r>
        <w:rPr/>
        <w:t>6. Коды направления расходов бюджета 60010 – 6999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.</w:t>
      </w:r>
    </w:p>
    <w:p>
      <w:pPr>
        <w:pStyle w:val="Normal"/>
        <w:jc w:val="both"/>
        <w:rPr/>
      </w:pPr>
      <w:r>
        <w:rPr/>
        <w:tab/>
        <w:t>7. Отражение в 2022 году расходов бюджетов поселений, осуществляемых за счет остатков целевых межбюджетных трансфертов из районного бюджета прошлых лет, производится в следующем порядке:</w:t>
      </w:r>
    </w:p>
    <w:p>
      <w:pPr>
        <w:pStyle w:val="Normal"/>
        <w:ind w:firstLine="709"/>
        <w:jc w:val="both"/>
        <w:rPr/>
      </w:pPr>
      <w:r>
        <w:rPr/>
        <w:t>при сохранении у муниципального образования Каневской район расходных обязательств по предоставлению в 2022году межбюджетных трансфертов на указанные цели - по соответствующим направлениям расходов, приведенным в пункте № 5 настоящего раздела;</w:t>
      </w:r>
    </w:p>
    <w:p>
      <w:pPr>
        <w:pStyle w:val="Normal"/>
        <w:ind w:firstLine="709"/>
        <w:jc w:val="both"/>
        <w:rPr/>
      </w:pPr>
      <w:r>
        <w:rPr/>
        <w:t>при отсутствии у муниципального образования Каневской район края расходных обязательств по предоставлению в 2022 году целевых межбюджетных трансфертов на указанные цели - по направлению расходов 99970 "Прочие мероприятия, осуществляемые за счет межбюджетных трансфертов прошлых лет из районного бюджета".</w:t>
      </w:r>
    </w:p>
    <w:p>
      <w:pPr>
        <w:pStyle w:val="Normal"/>
        <w:spacing w:before="0" w:after="240"/>
        <w:ind w:right="424" w:hanging="0"/>
        <w:jc w:val="both"/>
        <w:rPr/>
      </w:pPr>
      <w:r>
        <w:rPr/>
        <w:tab/>
        <w:t>8. Внесение изменений и утверждение их в Перечне осуществляется на основании предложений главных распорядителей (распорядителей) бюджета поселени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3. Перечень и правила отнесения расходов местного бюджета</w:t>
      </w:r>
    </w:p>
    <w:p>
      <w:pPr>
        <w:pStyle w:val="Normal"/>
        <w:autoSpaceDE w:val="false"/>
        <w:jc w:val="center"/>
        <w:rPr/>
      </w:pPr>
      <w:r>
        <w:rPr/>
        <w:t>на соответствующие целевые статьи</w:t>
      </w:r>
    </w:p>
    <w:p>
      <w:pPr>
        <w:pStyle w:val="Normal"/>
        <w:autoSpaceDE w:val="false"/>
        <w:ind w:right="566" w:firstLine="708"/>
        <w:jc w:val="both"/>
        <w:rPr/>
      </w:pPr>
      <w:r>
        <w:rPr/>
        <w:t xml:space="preserve">3.1. Муниципальные программы Стародеревянковского сельского поселения Каневского района: </w:t>
      </w:r>
    </w:p>
    <w:p>
      <w:pPr>
        <w:pStyle w:val="Normal"/>
        <w:autoSpaceDE w:val="false"/>
        <w:ind w:left="709" w:right="566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0 1  00 00000 Муниципальная программа</w:t>
        <w:tab/>
        <w:t>«Обеспечение реализации функций муниципального образования, связанных с муниципальным управлением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>"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1 0 01 00000  Обеспечение реализации функций муниципального образования в сфере территориальных органов общественного самоуправ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Обеспечение реализации функций муниципального образования в сфере территориальных органов общественного самоуправления» </w:t>
      </w:r>
      <w:r>
        <w:rPr/>
        <w:t>муниципальной  программы Стародеревянковского  сельского поселения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3 годы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  <w:t>10030</w:t>
      </w:r>
      <w:r>
        <w:rPr>
          <w:lang w:eastAsia="ru-RU"/>
        </w:rPr>
        <w:t xml:space="preserve"> функции территориальных органов общественного самоуправления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ab/>
        <w:t xml:space="preserve">По данному направлению расходов отражаются расходы местного бюджета на </w:t>
      </w:r>
      <w:r>
        <w:rPr/>
        <w:t xml:space="preserve">мероприятия по </w:t>
      </w:r>
      <w:r>
        <w:rPr>
          <w:lang w:eastAsia="ru-RU"/>
        </w:rPr>
        <w:t>осуществлению функций территориальных органов общественного самоуправления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1 0 02 00000  Перепись насе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Перепись населения"</w:t>
      </w:r>
      <w:r>
        <w:rPr>
          <w:b/>
          <w:lang w:eastAsia="ru-RU"/>
        </w:rPr>
        <w:t xml:space="preserve"> </w:t>
      </w:r>
      <w:r>
        <w:rPr>
          <w:lang w:eastAsia="ru-RU"/>
        </w:rPr>
        <w:t>муниципальной  программы Стародеревянковского  сельского поселения " Обеспечение реализации функций муниципального образования, связанных с муниципальным управлением " на 2018-2023 годы</w:t>
      </w:r>
      <w:r>
        <w:rPr/>
        <w:t xml:space="preserve"> по следующим  мероприятиями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10040 Мероприятия по </w:t>
      </w:r>
      <w:r>
        <w:rPr>
          <w:lang w:eastAsia="ru-RU"/>
        </w:rPr>
        <w:t>уточнению книг похозяйственного учета на 2022 год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lang w:eastAsia="ru-RU"/>
        </w:rPr>
        <w:t>уточнению книг похозяйственного учета на 2022                      год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010  03 00000 Управление имуществом посе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</w:t>
      </w:r>
      <w:r>
        <w:rPr>
          <w:lang w:eastAsia="ru-RU"/>
        </w:rPr>
        <w:t>Управление имуществом поселения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3 годы по следующим  мероприятиями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 </w:t>
      </w:r>
      <w:r>
        <w:rPr/>
        <w:t>10020 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оценке недвижимости, признание прав  регулирование отношений по государственной собственност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01 0 04  00000 Прочие обязательства муниципального образова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Прочие обязательства муниципального образования</w:t>
      </w:r>
      <w:r>
        <w:rPr>
          <w:lang w:eastAsia="ru-RU"/>
        </w:rPr>
        <w:t>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10060  Мероприятия по прочим расходам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lang w:eastAsia="ru-RU"/>
        </w:rPr>
        <w:t>уплате прочих расходов (уплата налогов: налог на имущество, земельный налог), расходы по приобретению канцелярских товаров, повышение квалификации, посещение семинаров, прохождение медосмотр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2 0 00 00000 Муниципальная программа «Информационное общество Стародеревянковского сельского поселения Каневского район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Информационное общество Стародеревянковского сельского поселения Каневского района» на 2018-2023 годы, </w:t>
      </w:r>
      <w:r>
        <w:rPr/>
        <w:t xml:space="preserve">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</w:t>
      </w:r>
      <w:r>
        <w:rPr>
          <w:color w:val="1C1C1C"/>
        </w:rPr>
        <w:t>28 июля 2017года № 226</w:t>
      </w:r>
      <w:r>
        <w:rPr/>
        <w:t>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2 0 01 00000  Информационное обеспечение и сопровождение деятельности органов местного самоуправле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lang w:eastAsia="ru-RU"/>
        </w:rPr>
        <w:t xml:space="preserve"> Информационное обеспечение и сопровождение деятельности органов местного самоуправления» </w:t>
      </w:r>
      <w:r>
        <w:rPr/>
        <w:t>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Информационное общество Стародеревянковского сельского поселения Каневского района</w:t>
      </w:r>
      <w:r>
        <w:rPr/>
        <w:t xml:space="preserve"> "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070 Мероприятия по информационному обеспечению и сопровождению деятельности органов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распространению информационных материалов в районных периодических печатных изданиях («Каневские зори», услуги по размещению в сетевом издании «Каневская телестудия», по изготовлению баннеров,  флагов, бланков, благодарственных писем, на почтовые расходы, по подписке на газеты, журналы)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2 0 02 00000  Развитие отрасли информационных технологий и телекоммуникаций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 «</w:t>
      </w:r>
      <w:r>
        <w:rPr>
          <w:lang w:eastAsia="ru-RU"/>
        </w:rPr>
        <w:t>Развитие отрасли информационных технологий и телекоммуникаций»</w:t>
      </w:r>
      <w:r>
        <w:rPr/>
        <w:t xml:space="preserve"> муниципальной  программы Стародеревянковского сельского поселения Каневского  "</w:t>
      </w:r>
      <w:r>
        <w:rPr>
          <w:b/>
          <w:lang w:eastAsia="ru-RU"/>
        </w:rPr>
        <w:t xml:space="preserve"> </w:t>
      </w:r>
      <w:r>
        <w:rPr>
          <w:lang w:eastAsia="ru-RU"/>
        </w:rPr>
        <w:t>Информационное общество Стародеревянковского сельского поселения Каневского района» на 2018-2023 годы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080 Мероприятия по развитию отрасли информационных технологий и телекоммуникаций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развитию локальной вычислительной сети, на закупку, модернизацию и обновление компьютерной техники и оргтехники, обслуживание оргтехники, обслуживание сайта, сопровождение информационных систем, приобретение и продление квалифицированных электронно-цифровых подпис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03 0 00 00000 </w:t>
        <w:tab/>
        <w:t>Муниципальная программа «Укрепление правопорядка и профилактика правонарушений на территории поселения» на 2018-2023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«</w:t>
      </w:r>
      <w:r>
        <w:rPr>
          <w:lang w:eastAsia="ru-RU"/>
        </w:rPr>
        <w:t>Укрепление правопорядка и профилактика правонарушений на территории поселения» на 2018-2023 годы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3 0 01 00000  Поддержка народных дружин и общественных объединений правоохранительной направленности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lang w:eastAsia="ru-RU"/>
        </w:rPr>
        <w:t xml:space="preserve"> «Поддержка народных дружин и общественных объединений правоохранительной направленности»</w:t>
      </w:r>
      <w:r>
        <w:rPr/>
        <w:t xml:space="preserve">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 xml:space="preserve">Укрепление правопорядка и профилактика правонарушений на территории поселения» на 2018-2023 годы  </w:t>
      </w:r>
      <w:r>
        <w:rPr/>
        <w:t>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090 Обеспечение материальной технической базы народных дружин Стародеревянк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укреплению материальной технической базы народных дружин Стародеревянк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10100 Поощрение членов народной дружины Стародеревянковского сельского поселения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поощрению членов народной дружины Стародеревянковского сельского поселения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03 0 02 00000 Противодействие незаконному обороту наркотик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lang w:eastAsia="ru-RU"/>
        </w:rPr>
        <w:t xml:space="preserve"> «Противодействие незаконному обороту наркотиков»</w:t>
      </w:r>
      <w:r>
        <w:rPr/>
        <w:t xml:space="preserve">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 xml:space="preserve">Укрепление правопорядка и профилактика правонарушений на территории поселения» на 2018-2023 годы  </w:t>
      </w:r>
      <w:r>
        <w:rPr/>
        <w:t>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110 мероприятия по профилактике распространения наркомании и связанных с ней правонарушений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03 0 03 00000 Поддержка казачеств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"Поддержка казачества" муниципальной  программы Стародеревянковского сельского поселения Каневского района " </w:t>
      </w:r>
      <w:r>
        <w:rPr>
          <w:lang w:eastAsia="ru-RU"/>
        </w:rPr>
        <w:t>Укрепление правопорядка и профилактика правонарушений на территории поселения» на 2018-2023 годы</w:t>
      </w:r>
      <w:r>
        <w:rPr/>
        <w:t xml:space="preserve"> 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szCs w:val="22"/>
          <w:lang w:eastAsia="ru-RU"/>
        </w:rPr>
      </w:pPr>
      <w:r>
        <w:rPr>
          <w:szCs w:val="22"/>
          <w:lang w:eastAsia="ru-RU"/>
        </w:rPr>
        <w:t xml:space="preserve">       </w:t>
      </w:r>
      <w:r>
        <w:rPr>
          <w:szCs w:val="22"/>
          <w:lang w:eastAsia="ru-RU"/>
        </w:rPr>
        <w:t>10120 Развитие кубанского казачеств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</w:t>
      </w:r>
      <w:r>
        <w:rPr>
          <w:szCs w:val="22"/>
          <w:lang w:eastAsia="ru-RU"/>
        </w:rPr>
        <w:t>на мероприятия по  развитию кубанского казачества. Приобретение подарочной продукции к праздничным датам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4 0 00 00000   Муниципальная программа   «Пожарная безопасность в Стародеревянковском сельском поселении Каневского район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Пожарная безопасность в Стародеревянковском сельском поселении Каневского  района</w:t>
      </w:r>
      <w:r>
        <w:rPr/>
        <w:t>"н 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 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04 0 01 00000 Обеспечение пожарной безопасности на территории  поселения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Обеспечение пожарной безопасности на территории  поселения» </w:t>
      </w: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Пожарная безопасность в Стародеревянковском сельском поселении Каневского района»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10130 Оборудование противопожарными разрывами населенных пунктов поселения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мероприятий по пожарной безопасност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05 0 00 00000 </w:t>
        <w:tab/>
        <w:t>Муниципальная программа «Развитие сельского хозяйств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Развитие сельского хозяйства</w:t>
      </w:r>
      <w:r>
        <w:rPr/>
        <w:t>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года № 226 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5 0 01 00000 Обеспечение эпизоотического, ветеринарно-санитарного благополуч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Обеспечение эпизоотического, ветеринарно-санитарного благополучия» </w:t>
      </w: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Развитие сельского хозяйства» на 2018-2023 годы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50  Проведение вакцинации животных и птицы в ЛПХ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проведения вакцинации животных и птицы в ЛПХ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60 Организация и содержание мест сбора биоотходов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и содержанию мест сбора биоот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70 Организация вывоза биоотходов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вывоза биоотходов, выдача справок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80 Борьба с опасными карантийными объектами (амброзия, азиатская, мароккская саранча, американская белая бабочка)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борьбе с опасными карантийными объектами (амброзия, азиатская, мароккская саранча, американская белая бабочка)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06 0 00 00000 </w:t>
        <w:tab/>
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>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 28 июля 2017 года № 226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right="566" w:hanging="0"/>
        <w:jc w:val="both"/>
        <w:rPr>
          <w:lang w:eastAsia="ru-RU"/>
        </w:rPr>
      </w:pPr>
      <w:r>
        <w:rPr>
          <w:lang w:eastAsia="ru-RU"/>
        </w:rPr>
        <w:t>06 0 01 00000  Капитальный ремонт и ремонт автомобильных дорог местного значения Стародеревянковского сельского поселения Каневского района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>Капитальный ремонт и ремонт автомобильных дорог местного значения Стародеревянковского сельского поселения Каневского района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 xml:space="preserve"> " на 2018-2023 годы по следующим  мероприятиям и используется по соответствующим направлениям в том числе 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190 Мероприятия по капитальному ремонту и ремонту автомобильных дорог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мероприятия по капитальному ремонту и ремонту автомобильных дорог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ind w:right="-1" w:hanging="0"/>
        <w:jc w:val="both"/>
        <w:rPr>
          <w:lang w:eastAsia="ru-RU"/>
        </w:rPr>
      </w:pPr>
      <w:r>
        <w:rPr>
          <w:lang w:eastAsia="ru-RU"/>
        </w:rPr>
        <w:t>06 0 02  00000  Повышение безопасности дорожного движения в Стародеревянковском сельском поселении Каневского района</w:t>
      </w:r>
    </w:p>
    <w:p>
      <w:pPr>
        <w:pStyle w:val="Normal"/>
        <w:autoSpaceDE w:val="false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Повышение безопасности дорожного движения в Стародеревянковском сельском поселении Каневского района» муниципальной программы </w:t>
      </w:r>
      <w:r>
        <w:rPr/>
        <w:t>"</w:t>
      </w:r>
      <w:r>
        <w:rPr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>"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</w:t>
      </w:r>
      <w:r>
        <w:rPr/>
        <w:t>10200 Мероприятия по содержанию автомобильных дорог местного значения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мероприятия по содержанию автомобильных дорог (грейдирование дорог, приобретение ГПС, краски, дорожных знаков, покос обочин дорог, подготовка смет).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/>
        <w:t>10440 Мероприятия по содержанию установок уличного освещения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мероприятия по содержанию установок уличного освещ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07 0 00 00000 Муниципальная программа «Развитие Стародеревянковского сельского поселения Каневского района в сфере землепользования» на 2018-2023год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 «Развитие Стародеревянковского сельского поселения Каневского района в сфере землепользования»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right="566" w:hanging="0"/>
        <w:jc w:val="both"/>
        <w:rPr/>
      </w:pPr>
      <w:r>
        <w:rPr>
          <w:lang w:eastAsia="ru-RU"/>
        </w:rPr>
        <w:t xml:space="preserve">07 0 01 00000 </w:t>
      </w:r>
      <w:r>
        <w:rPr>
          <w:iCs/>
        </w:rPr>
        <w:t>Землеустройство и землепользование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iCs/>
        </w:rPr>
        <w:t xml:space="preserve"> «Землеустройство и землепользование</w:t>
      </w:r>
      <w:r>
        <w:rPr>
          <w:lang w:eastAsia="ru-RU"/>
        </w:rPr>
        <w:t>»</w:t>
      </w:r>
    </w:p>
    <w:p>
      <w:pPr>
        <w:pStyle w:val="Normal"/>
        <w:autoSpaceDE w:val="false"/>
        <w:jc w:val="both"/>
        <w:rPr/>
      </w:pPr>
      <w:r>
        <w:rPr/>
        <w:t>муниципальной  программы Стародеревянковского сельского поселения Каневского района " Развитие Стародеревянковского сельского поселения Каневского района в сфере землепользования "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</w:t>
      </w:r>
      <w:r>
        <w:rPr/>
        <w:t xml:space="preserve">10210 </w:t>
      </w:r>
      <w:r>
        <w:rPr>
          <w:iCs/>
        </w:rPr>
        <w:t>Мероприятия по землеустройству и землепользованию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>По данному направлению расходов отражаются расходы местного бюджета на мероприятия по землеустройству и землепользованию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>40020 Мероприятия направленные на подготовку и утверждение документов территориального планирования. Утверждение правил землепользование и застройки. По данному направлению расходов отражаются расходы местного значения на мероприятия направленные на подготовку и утверждение документов территориального планирования, утверждение правил землепользования и застройки»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</w:t>
      </w:r>
      <w:r>
        <w:rPr>
          <w:lang w:eastAsia="ru-RU"/>
        </w:rPr>
        <w:t>08 0 00 00000 Муниципальная программа  «Развитие жилищно-коммунального хозяйства» на 2018-2023 годы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Развитие жилищно-коммунального хозяйства</w:t>
      </w:r>
      <w:r>
        <w:rPr/>
        <w:t xml:space="preserve"> 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autoSpaceDE w:val="false"/>
        <w:ind w:right="566" w:hanging="0"/>
        <w:jc w:val="both"/>
        <w:rPr/>
      </w:pPr>
      <w:r>
        <w:rPr/>
        <w:t>08 0 01 00000 Развитие водоснабжения населенных пунктов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Развитие водоснабжения населенных пунктов»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>Развитие жилищно-коммунального хозяйства»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220 Мероприятия по ремонту водопроводов в населенных пунктах поселения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ремонт водопроводов, изготовление проектно-сметной документации, прохождение госэкспертизы, транспортировка, погрузка труб, водонапорных башен.</w:t>
      </w:r>
    </w:p>
    <w:p>
      <w:pPr>
        <w:pStyle w:val="Normal"/>
        <w:autoSpaceDE w:val="false"/>
        <w:jc w:val="both"/>
        <w:rPr/>
      </w:pPr>
      <w:r>
        <w:rPr/>
        <w:t>08 0 02 00000 Развитие газоснабжения населенных пунктов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Развитие газоснабжения населенных пунктов»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>Развитие жилищно-коммунального хозяйства»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0240 Мероприятия по развитию газового хозяйства</w:t>
      </w:r>
    </w:p>
    <w:p>
      <w:pPr>
        <w:pStyle w:val="Normal"/>
        <w:autoSpaceDE w:val="false"/>
        <w:ind w:right="566" w:hanging="0"/>
        <w:jc w:val="both"/>
        <w:rPr/>
      </w:pPr>
      <w:r>
        <w:rPr/>
        <w:t>По данному направлению расходов отражаются расходы местного бюджета по реконструкции, ремонту газопроводов, изготовление проектно-сметной документации, прохождение госэкспертизы.</w:t>
      </w:r>
    </w:p>
    <w:p>
      <w:pPr>
        <w:pStyle w:val="Normal"/>
        <w:autoSpaceDE w:val="false"/>
        <w:ind w:right="56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9 0 00 00000 Муниципальная программа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</w:t>
      </w:r>
      <w:r>
        <w:rPr/>
        <w:t>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09 0 01 00000 Уличное освещение территории 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</w:t>
      </w:r>
      <w:r>
        <w:rPr/>
        <w:t>По данной целевой статье отражаются расходы местного бюджета реализацию основного мероприятия "Уличное освещение территории  сельского поселения» 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260 Мероприятия в области уличного освещения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реализацию мероприятий в области уличного освещения (оплата за коммунальные услуг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09 0 02 00000 Озеленение территории  сельского поселения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Озеленение территории  сельского поселения»  муниципальной  программы Стародеревянковского сельского поселения Каневского района"</w:t>
      </w:r>
      <w:r>
        <w:rPr>
          <w:lang w:eastAsia="ru-RU"/>
        </w:rPr>
        <w:t xml:space="preserve"> Развитие благоустройства на территории Стародеревянковского сельского поселения Каневского района» на 2018-2023 годы по следующим основным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 </w:t>
      </w:r>
      <w:r>
        <w:rPr/>
        <w:t>10270  Мероприятия в области озеленения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>
          <w:lang w:eastAsia="ru-RU"/>
        </w:rPr>
        <w:t xml:space="preserve">        </w:t>
      </w:r>
      <w:r>
        <w:rPr/>
        <w:t>По данному направлению расходов отражаются расходы местного бюджета на осуществление мероприятий в области озеленения территории поселения.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09 0 03 00000 Ликвидация стихийных свалок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реализацию подпрограммы "Ликвидация стихийных свалок»  муниципальной  программы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3 годы по следующим  мероприятиями используется 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280  Мероприятия по ликвидации стихийных свалок.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ликвидации стихийных свалок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>09 0 04 00000  Прочее благоустройство территории  сельского поселения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Прочее  благоустройство территории  сельского поселения» 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3 годы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290   Мероприятия в области прочего благоустройства территории поселения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прочим мероприятиям в области благоустройства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>40010 Мероприятия вчасти создания и содержания мест (площадок) накопления твердых коммунальныхотходов. По данному направлению расходов отражаются расходы местного значения на мероприятия в части создания и содержания мест (площадок) накопления твердых коммунальных отходов»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>10 0 00 00000  Муниципальная программа «</w:t>
      </w:r>
      <w:r>
        <w:rPr/>
        <w:t>Молодежь Стародеревянковского сельского поселения Каневского района» на 2018-2023 год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 Молодежь Стародеревянковского сельского поселения Каневского района» на 2018-2023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>10 0 01 00000 Реализация молодежной политики на территор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Реализация молодежной политики на территории Стародеревянковского сельского поселения Каневского района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муниципальной  программы Стародеревянковского сельского поселения Каневского района "Молодежь Стародеревянковского сельского поселения Каневского района» на 2018-2023 годы по следующим  мероприятиям </w:t>
      </w:r>
      <w:r>
        <w:rPr>
          <w:lang w:eastAsia="ru-RU"/>
        </w:rPr>
        <w:t xml:space="preserve">и используется </w:t>
      </w:r>
      <w:r>
        <w:rPr/>
        <w:t xml:space="preserve">по соответствующим направлениям, в том числе: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0300 Содержание детских площадок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>По данному направлению расходов отражаются расходы местного бюджета на реализацию мероприятий по  содержанию детских площадок (приобретение спортивного инвентаря, ремонт детских площадок)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>11 0 00 00000 Муниципальная программа «</w:t>
      </w:r>
      <w:r>
        <w:rPr/>
        <w:t>Развитие культуры  в Стародеревянковском сельском поселении Каневского район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Развитие культуры  в Стародеревянковском сельском поселении Каневского района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район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1 0 01 00000 Сельский Дом культуры станицы Стародеревянковска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 xml:space="preserve">По данной целевой статье отражаются расходы местного бюджета реализацию основного мероприятия  «Сельский Дом культуры станицы Стародеревянковская» муниципальной  программы Стародеревянковского сельского поселения Каневского района "Развитие культуры в Стародеревянковском сельском поселении Каневского района"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1  0 02 00000 Библиотечная систем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 xml:space="preserve">По данной целевой статье отражаются расходы местного бюджета реализацию основного мероприятия  </w:t>
      </w:r>
      <w:r>
        <w:rPr>
          <w:lang w:eastAsia="ru-RU"/>
        </w:rPr>
        <w:t>«</w:t>
      </w:r>
      <w:r>
        <w:rPr/>
        <w:t xml:space="preserve">Библиотечная система» муниципальной  программы Стародеревянковского сельского поселения Каневского района «Развитие культуры и кинематографии в Стародеревянковском сельском поселении Каневского района» на 2018-2023 годы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>11 0 03 00000  Организация и проведение культурно-массовых мероприятий в Стародеревянковском сельском поселении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 </w:t>
      </w:r>
      <w:r>
        <w:rPr/>
        <w:t xml:space="preserve">По данной целевой статье отражаются расходы местного бюджета реализацию основного мероприятия  </w:t>
      </w:r>
      <w:r>
        <w:rPr>
          <w:lang w:eastAsia="ru-RU"/>
        </w:rPr>
        <w:t>«Организация и п</w:t>
      </w:r>
      <w:r>
        <w:rPr/>
        <w:t xml:space="preserve">роведение культурно-массовых мероприятий в Стародеревянковском сельском поселении Каневского района» муниципальной  программы Стародеревянковского сельского поселения Каневского района «Развитие культуры и кинематографии в Стародеревянковском сельском поселении Каневского района» на 2018-2023 годы по следующим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10340 Проведение культурно-массовых мероприятий в Стародеревянковском сельском поселении Каневского района.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проведению культурно-массовых мероприятий,в Стародеревянковском сельском поселении Каневск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0350 Проведение мероприятий, посвященных празднованию годовщины со  дня образования станицы Стародеревянковской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проведение мероприятий, посвященных празднованию годовщины со  дня образования станицы Стародеревянковской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2 0 00 00000 Муниципальная программа</w:t>
        <w:tab/>
        <w:t>«Социальная политика Стародеревянковского сельского поселения Каневского района» на 2018-2023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>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2 0 02 00000 Социальная поддержка населен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реализацию основного мероприятия  «Социальная поддержка населения Стародеревянковского сельского поселения Каневского района»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 xml:space="preserve">" на 2018-2023 годы 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370  Мероприятия по социальному обеспечению и иным выплатам населению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социальному обеспечению и иным выплатам населению.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12 0  </w:t>
      </w:r>
      <w:r>
        <w:rPr>
          <w:lang w:eastAsia="ru-RU"/>
        </w:rPr>
        <w:t>03 00000 Доступная сред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</w:t>
      </w:r>
      <w:r>
        <w:rPr/>
        <w:t xml:space="preserve">По данной целевой статье отражаются расходы местного бюджета реализацию основного мероприятия  «Доступная среда» муниципальной  программы Стародеревянковского сельского поселения Каневского района </w:t>
      </w:r>
      <w:r>
        <w:rPr>
          <w:lang w:eastAsia="ru-RU"/>
        </w:rPr>
        <w:t>"Социальная политика Стародеревянковского сельского поселения Каневского района" на 2018-2023 годы  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380 Обеспечение беспрепятственного передвижения и доступа маломобильных граждан к объектам социальной инфраструктуры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</w:t>
        <w:tab/>
        <w:t xml:space="preserve"> мероприятия на о</w:t>
      </w:r>
      <w:r>
        <w:rPr>
          <w:lang w:eastAsia="ru-RU"/>
        </w:rPr>
        <w:t>беспечение беспрепятственного передвижения и доступа маломобильных граждан к объектам социальной инфраструк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13 0 00 00000 Муниципальная программа «Развитие физической культуры и спорта в Стародеревянковском сельском поселении Каневского района» на 2018-2023 годы</w:t>
      </w:r>
    </w:p>
    <w:p>
      <w:pPr>
        <w:pStyle w:val="Normal"/>
        <w:autoSpaceDE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физической культуры и спорта в Стародеревянковском сельском поселении Каневского района</w:t>
      </w:r>
      <w:r>
        <w:rPr/>
        <w:t>"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3 0 01 00000  Поддержка муниципального бюджетного учреждения Стародеревянковского сельского поселения Каневского района «Стадион Кубань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lang w:eastAsia="ru-RU"/>
        </w:rPr>
        <w:t>Поддержка муниципального бюджетного учреждения Стародеревянковского сельского поселения Каневского района «Стадион Кубань»</w:t>
      </w:r>
      <w:r>
        <w:rPr/>
        <w:t>" муниципальной  программы Стародеревянковского сельского поселения Каневского района"</w:t>
      </w:r>
      <w:r>
        <w:rPr>
          <w:b/>
          <w:lang w:eastAsia="ru-RU"/>
        </w:rPr>
        <w:t xml:space="preserve"> </w:t>
      </w:r>
      <w:r>
        <w:rPr>
          <w:lang w:eastAsia="ru-RU"/>
        </w:rPr>
        <w:t>Развитие физической культуры и спорта в Стародеревянковском сельском поселении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14 0 00 00000 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Формирование комфортной городской среды на 2018-2024 годы на территории Стародеревянковского сельского поселения Каневского района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14 0 01 00000 Благоустройство парков, скверов, мест общего пользования в том числе детских площадок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реализацию основного мероприятия "Благоустройство парков, скверов, мест общего пользования в том числе детских площадок" муниципальной  программы Стародеревянковского сельского поселения Каневского района «Формирование комфортной городской среды на 2018-2024 годы на территории Стародеревянковского сельского поселения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410 Мероприятия по благоустройству парков, скверов, мест общего пользования в том числе детских площадок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по благоустройству парков, скверов, мест общего пользования в том числедетских площадок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14 0 02 00000 Благоустройство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реализацию основного мероприятия "Благоустройство территорий многоквартирных домов " муниципальной  программы Стародеревянковского сельского поселения Каневского района «Формирование комфортной городской среды на 2018-2024 годы на территории Стародеревянковского сельского поселения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420 Мероприятия по благоустройству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благоустройству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>15 0 00 00000 Муниципальная программа</w:t>
      </w:r>
      <w:r>
        <w:rPr>
          <w:iCs/>
          <w:lang w:eastAsia="ru-RU"/>
        </w:rPr>
        <w:t xml:space="preserve"> «Улучшение условий и охраны труда в администрации Стародеревянковского сельского поселения Каневского района на 2020-2023 годы»</w:t>
      </w:r>
      <w:r>
        <w:rPr>
          <w:lang w:eastAsia="ru-RU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Улучшение условий и охраны труда в администрации Стародеревянковского сельского поселения Каневского района на 2020-2023 годы»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15 0 01 00000  </w:t>
      </w:r>
      <w:r>
        <w:rPr>
          <w:iCs/>
          <w:lang w:eastAsia="ru-RU"/>
        </w:rPr>
        <w:t>Обучение руководителей и специалистов, по охране труда и проверка знаний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  <w:lang w:eastAsia="ru-RU"/>
        </w:rPr>
        <w:t>Обучение руководителей и специалистов, по охране труда и проверка знаний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Улучшение условий и охраны труда в администрации Стародеревянковского сельского поселения Каневского района на 2020-2023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450 </w:t>
      </w:r>
      <w:r>
        <w:rPr>
          <w:iCs/>
        </w:rPr>
        <w:t>Мероприятия по обучению руководителей и специалистов, по охране труда и проверке знаний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обучению руководителей и специалистов, по охране труда и проверке знаний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iCs/>
          <w:lang w:eastAsia="ru-RU"/>
        </w:rPr>
      </w:pPr>
      <w:r>
        <w:rPr>
          <w:iCs/>
          <w:lang w:eastAsia="ru-RU"/>
        </w:rPr>
        <w:t>15 0 02 00000 Прохождение периодических медицинских осмотров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</w:rPr>
        <w:t>Мероприятия по прохождению периодических медицинских осмотров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Улучшение условий и охраны труда в администрации Стародеревянковского сельского поселения Каневского района на 2020-2023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460 </w:t>
      </w:r>
      <w:r>
        <w:rPr>
          <w:iCs/>
        </w:rPr>
        <w:t>Мероприятия по прохождению периодических медицинских осмотров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по прохождению периодических медицинских осмотр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iCs/>
          <w:lang w:eastAsia="ru-RU"/>
        </w:rPr>
      </w:pPr>
      <w:r>
        <w:rPr>
          <w:iCs/>
          <w:lang w:eastAsia="ru-RU"/>
        </w:rPr>
        <w:t>16 0 00 00000 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Энергосбережение  и повышение энергетической эффективности  на территории Стародеревянковского сельского поселения Каневского района» на 2020- 2022 годы»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16 0 01 00000  </w:t>
      </w:r>
      <w:r>
        <w:rPr>
          <w:iCs/>
          <w:lang w:eastAsia="ru-RU"/>
        </w:rPr>
        <w:t>Закупка и замена ламп накаливания на энергоэффективные в здании администрац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  <w:lang w:eastAsia="ru-RU"/>
        </w:rPr>
        <w:t>Закупка и замена ламп накаливания на энергоэффективные в здании администрации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Энергосбережение  и повышение энергетической эффективности  на территории Стародеревянковского сельского поселения Каневского района» на 2020- 2022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490 </w:t>
      </w:r>
      <w:r>
        <w:rPr>
          <w:iCs/>
          <w:lang w:eastAsia="ru-RU"/>
        </w:rPr>
        <w:t>Мероприятия по закупке и замене ламп накаливания на энергоэффективные в здании администрац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закупке и замене ламп накаливания на энергоэффективные в здании администрац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iCs/>
          <w:lang w:eastAsia="ru-RU"/>
        </w:rPr>
      </w:pPr>
      <w:r>
        <w:rPr>
          <w:iCs/>
          <w:lang w:eastAsia="ru-RU"/>
        </w:rPr>
        <w:t>16 0 02 00000 Оформление технических паспортов на выявленные бесхозяйственные объекты для постановки на учет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  <w:lang w:eastAsia="ru-RU"/>
        </w:rPr>
        <w:t>Оформление технических паспортов на выявленные бесхозяйственные объекты для постановки на учет</w:t>
      </w:r>
      <w:r>
        <w:rPr/>
        <w:t>" муниципальной  программы Стародеревянковского сельского поселения Каневского района «</w:t>
      </w:r>
      <w:r>
        <w:rPr>
          <w:iCs/>
          <w:lang w:eastAsia="ru-RU"/>
        </w:rPr>
        <w:t>Энергосбережение  и повышение энергетической эффективности  на территории Стародеревянковского сельского поселения Каневского района» на 2020- 2022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500 </w:t>
      </w:r>
      <w:r>
        <w:rPr>
          <w:iCs/>
          <w:lang w:eastAsia="ru-RU"/>
        </w:rPr>
        <w:t>Мероприятия по оформлению технических паспортов на выявленные бесхозяйственные объекты для постановки на учет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оформлению технических паспортов на выявленные бесхозяйственные объекты для постановки на учет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iCs/>
          <w:lang w:eastAsia="ru-RU"/>
        </w:rPr>
      </w:pPr>
      <w:r>
        <w:rPr>
          <w:iCs/>
          <w:lang w:eastAsia="ru-RU"/>
        </w:rPr>
        <w:t>17 0 00 00000 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«</w:t>
      </w:r>
      <w:r>
        <w:rPr>
          <w:iCs/>
          <w:lang w:eastAsia="ru-RU"/>
        </w:rPr>
        <w:t>Поддержка и развитие малого и среднего предпринимательства в Стародеревянковском сельском поселении Каневского района на 2020-2022 годы»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17 0 01 00000  </w:t>
      </w:r>
      <w:r>
        <w:rPr>
          <w:iCs/>
          <w:lang w:eastAsia="ru-RU"/>
        </w:rPr>
        <w:t>Создание положительного имиджа малого и среднего предпринимательств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  <w:lang w:eastAsia="ru-RU"/>
        </w:rPr>
        <w:t>Создание положительного имиджа малого и среднего предпринимательства</w:t>
      </w:r>
      <w:r>
        <w:rPr/>
        <w:t>" муниципальной  программы Стародеревянковского сельского поселения Каневского района «</w:t>
      </w:r>
      <w:r>
        <w:rPr>
          <w:iCs/>
          <w:lang w:eastAsia="ru-RU"/>
        </w:rPr>
        <w:t>Поддержка и развитие малого и среднего предпринимательства в Стародеревянковском сельском поселении Каневского района на 2020-2022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510 </w:t>
      </w:r>
      <w:r>
        <w:rPr>
          <w:iCs/>
          <w:lang w:eastAsia="ru-RU"/>
        </w:rPr>
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jc w:val="both"/>
        <w:rPr/>
      </w:pPr>
      <w:r>
        <w:rPr/>
        <w:tab/>
        <w:t>3.2. Не программные направления расходов местного бюджета: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</w:t>
      </w:r>
      <w:r>
        <w:rPr/>
        <w:t>50 0 00 00000 Обеспечение деятельности Совета муниципального образования Стародеревянковское сельское поселение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программного направления расходов местного бюджета включают:</w:t>
      </w:r>
    </w:p>
    <w:p>
      <w:pPr>
        <w:pStyle w:val="Normal"/>
        <w:autoSpaceDE w:val="false"/>
        <w:ind w:right="566" w:hanging="0"/>
        <w:jc w:val="both"/>
        <w:rPr/>
      </w:pPr>
      <w:r>
        <w:rPr/>
        <w:t xml:space="preserve">50 1 00  00000 Обеспечение функционирования </w:t>
      </w:r>
    </w:p>
    <w:p>
      <w:pPr>
        <w:pStyle w:val="Normal"/>
        <w:autoSpaceDE w:val="false"/>
        <w:ind w:right="566" w:hanging="0"/>
        <w:jc w:val="both"/>
        <w:rPr/>
      </w:pPr>
      <w:r>
        <w:rPr/>
        <w:t>Совета муниципального образования Стародеревянковское сельское поселение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Совета </w:t>
      </w:r>
      <w:r>
        <w:rPr>
          <w:lang w:eastAsia="ru-RU"/>
        </w:rPr>
        <w:t xml:space="preserve">муниципального образования Стародеревянковское сельское поселение Каневского района </w:t>
      </w:r>
      <w:r>
        <w:rPr/>
        <w:t>по соответствующим  не программным направлениям расходов.</w:t>
      </w:r>
    </w:p>
    <w:p>
      <w:pPr>
        <w:pStyle w:val="Normal"/>
        <w:autoSpaceDE w:val="false"/>
        <w:ind w:left="709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51 0 00 00000 </w:t>
        <w:tab/>
        <w:t>Обеспечение деятельности высшего должностного лица  муниципального образования  Стародеревянковское сельское поселение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 бюджета включают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1 1 00 00000 Высшее должностное лицо  муниципального образования 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/>
        <w:t>высшего должностного лица</w:t>
      </w:r>
      <w:r>
        <w:rPr>
          <w:lang w:eastAsia="ru-RU"/>
        </w:rPr>
        <w:t xml:space="preserve"> муниципального образования Стародеревянковское сельское поселение Каневского района </w:t>
      </w:r>
      <w:r>
        <w:rPr/>
        <w:t>по соответствующим  не программным направлениям рас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52 0 00 00000 </w:t>
        <w:tab/>
        <w:t>Обеспечение деятельности администрации муниципального образования Стародеревянковского сельского поселения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 бюджета включают:</w:t>
      </w:r>
    </w:p>
    <w:p>
      <w:pPr>
        <w:pStyle w:val="Normal"/>
        <w:autoSpaceDE w:val="false"/>
        <w:ind w:left="708" w:firstLine="12"/>
        <w:jc w:val="both"/>
        <w:rPr>
          <w:lang w:eastAsia="ru-RU"/>
        </w:rPr>
      </w:pPr>
      <w:r>
        <w:rPr>
          <w:lang w:eastAsia="ru-RU"/>
        </w:rPr>
        <w:t xml:space="preserve">52 1 00 00000  Обеспечение функционирования администрации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>
          <w:lang w:eastAsia="ru-RU"/>
        </w:rPr>
        <w:t xml:space="preserve">администрации муниципального образования </w:t>
      </w:r>
      <w:r>
        <w:rPr/>
        <w:t>по соответствующим не программным направлениям рас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52 3 00 00000  Финансовое обеспечение непредвиденных расходов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>10010</w:t>
      </w:r>
      <w:r>
        <w:rPr/>
        <w:t xml:space="preserve"> Резервный фонд </w:t>
      </w:r>
      <w:r>
        <w:rPr>
          <w:lang w:eastAsia="ru-RU"/>
        </w:rPr>
        <w:t>Стародеревянковского сельского поселения Каневского района.</w:t>
      </w:r>
    </w:p>
    <w:p>
      <w:pPr>
        <w:pStyle w:val="Normal"/>
        <w:autoSpaceDE w:val="false"/>
        <w:ind w:left="708" w:firstLine="12"/>
        <w:jc w:val="both"/>
        <w:rPr/>
      </w:pPr>
      <w:r>
        <w:rPr/>
        <w:t xml:space="preserve">По данному направлению расходов планируются ассигнования и </w:t>
      </w:r>
    </w:p>
    <w:p>
      <w:pPr>
        <w:pStyle w:val="Normal"/>
        <w:autoSpaceDE w:val="false"/>
        <w:jc w:val="both"/>
        <w:rPr/>
      </w:pPr>
      <w:r>
        <w:rPr/>
        <w:t xml:space="preserve">осуществляется расходование средств резервного фонда администрации </w:t>
      </w:r>
      <w:r>
        <w:rPr>
          <w:lang w:eastAsia="ru-RU"/>
        </w:rPr>
        <w:t>Стародеревянковского сельского поселения Каневского района.</w:t>
      </w:r>
    </w:p>
    <w:p>
      <w:pPr>
        <w:pStyle w:val="Normal"/>
        <w:ind w:right="-1" w:hanging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2 4 00 00000 Образование и организация деятельности административных комисси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jc w:val="both"/>
        <w:rPr/>
      </w:pPr>
      <w:r>
        <w:rPr/>
        <w:t>60190 Осуществление отдельных полномочий Краснодарского края по образованию и организации административных комисс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ому направлению расходов планируется осуществление отдельных полномочий Краснодарского края по образованию и организации административных комисс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2 5 00 00000 Обеспечение первичного воинского учета на территориях где отсутствуют военные комиссариат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1180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му направлению расходов планируется осуществление первичного воинского учета на территориях, где отсутствуют военные комиссариат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>53 0 00 00000 Обеспечение деятельности контрольно-счетного органа сельского поселения</w:t>
      </w:r>
    </w:p>
    <w:p>
      <w:pPr>
        <w:pStyle w:val="Normal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 xml:space="preserve">53 1 00 00000  Обеспечение функционирования контрольно-счетного 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Органа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оответствующим направленим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20010 Осуществление полномочий контрольно-счетного органа сельского поселения по осуществлению внешнего муниципального финансового контрол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направлению расходов планируется</w:t>
      </w:r>
      <w:r>
        <w:rPr>
          <w:lang w:eastAsia="en-US"/>
        </w:rPr>
        <w:t xml:space="preserve"> </w:t>
      </w:r>
      <w:r>
        <w:rPr/>
        <w:t>осуществление полномочий контрольно-счетной палаты по осуществлению внешнего муниципального финансового контроля, технический учет, техническую инвентаризацию и мониторинг земел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9" w:right="566" w:hanging="0"/>
        <w:jc w:val="both"/>
        <w:rPr>
          <w:lang w:eastAsia="ru-RU"/>
        </w:rPr>
      </w:pPr>
      <w:r>
        <w:rPr>
          <w:lang w:eastAsia="ru-RU"/>
        </w:rPr>
        <w:t xml:space="preserve">54 0 00 00000 </w:t>
        <w:tab/>
        <w:t xml:space="preserve">Управление финансами муниципального </w:t>
      </w:r>
    </w:p>
    <w:p>
      <w:pPr>
        <w:pStyle w:val="Normal"/>
        <w:autoSpaceDE w:val="false"/>
        <w:ind w:right="566" w:hanging="0"/>
        <w:jc w:val="both"/>
        <w:rPr>
          <w:lang w:eastAsia="ru-RU"/>
        </w:rPr>
      </w:pPr>
      <w:r>
        <w:rPr>
          <w:lang w:eastAsia="ru-RU"/>
        </w:rPr>
        <w:t xml:space="preserve">образования </w:t>
      </w:r>
    </w:p>
    <w:p>
      <w:pPr>
        <w:pStyle w:val="Normal"/>
        <w:autoSpaceDE w:val="false"/>
        <w:ind w:left="709" w:right="566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54 1 00 00000 Управление муниципальным  долгом муниципального образования.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</w:t>
      </w:r>
      <w:r>
        <w:rPr/>
        <w:t>По данной целевой статье отражаются расходы местного бюджета по следующему непрограммному направлению расходов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400 Процентные платежи по муниципальному долгу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данному направлению расходов отражаются расходы местного бюджета на обслуживание муниципальных долговых обязательств, в том числе: </w:t>
      </w:r>
    </w:p>
    <w:p>
      <w:pPr>
        <w:pStyle w:val="Normal"/>
        <w:jc w:val="both"/>
        <w:rPr/>
      </w:pPr>
      <w:r>
        <w:rPr/>
        <w:t>- выплата процентов по кредитам кредитных организаций, выплата процентов по бюджетным кредитам, предоставленным бюджету Стародеревянковского сельского поселения Каневского района другими бюджетами бюджетной системы Российской Федерации;</w:t>
      </w:r>
    </w:p>
    <w:p>
      <w:pPr>
        <w:pStyle w:val="Normal"/>
        <w:jc w:val="both"/>
        <w:rPr/>
      </w:pPr>
      <w:r>
        <w:rPr/>
        <w:t>- прочие расходы, связанные с обслуживанием муниципального долга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55 0 00 00000 Обеспечение деятельности избирательной комисс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55 1 00 00000 Проведение выборов и референдумов.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по следующему не программному направлению расходов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10360 Проведение выборов в представительные органы муниципального образования и главы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направлению расходов отражаются расходы местного бюджета на проведение выборов в представительные органы муниципального образования и главы муниципального образования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56 0 00 00000 </w:t>
      </w:r>
      <w:r>
        <w:rPr/>
        <w:t xml:space="preserve">Обеспечение деятельности муниципального казенного </w:t>
      </w:r>
    </w:p>
    <w:p>
      <w:pPr>
        <w:pStyle w:val="Normal"/>
        <w:autoSpaceDE w:val="false"/>
        <w:jc w:val="both"/>
        <w:rPr/>
      </w:pPr>
      <w:r>
        <w:rPr/>
        <w:t>учреждения Стародеревянковского сельского поселения Каневского района «ЦОО»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56 1 00 00000 Финансовое обеспечение деятельность муниципального казенного учреждения Стародеревянковского сельского поселения Каневского района «ЦОО».</w:t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 xml:space="preserve">56 1 01 00000  </w:t>
      </w:r>
      <w:r>
        <w:rPr/>
        <w:t xml:space="preserve">Обеспечение функционирования муниципального </w:t>
      </w:r>
    </w:p>
    <w:p>
      <w:pPr>
        <w:pStyle w:val="Normal"/>
        <w:autoSpaceDE w:val="false"/>
        <w:jc w:val="both"/>
        <w:rPr/>
      </w:pPr>
      <w:r>
        <w:rPr/>
        <w:t>казенного учреждения Стародеревянковского сельского поселения Каневского района «ЦОО»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 xml:space="preserve">57 0 00 00000  </w:t>
      </w:r>
      <w:r>
        <w:rPr>
          <w:iCs/>
          <w:lang w:eastAsia="ru-RU"/>
        </w:rPr>
        <w:t>Обеспечение деятельности по осуществлению полномочий внутреннего муниципального финансового контроля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ind w:firstLine="708"/>
        <w:jc w:val="both"/>
        <w:rPr>
          <w:iCs/>
          <w:lang w:eastAsia="ru-RU"/>
        </w:rPr>
      </w:pPr>
      <w:r>
        <w:rPr>
          <w:iCs/>
          <w:lang w:eastAsia="ru-RU"/>
        </w:rPr>
        <w:t>бюджета включают:</w:t>
      </w:r>
    </w:p>
    <w:p>
      <w:pPr>
        <w:pStyle w:val="Normal"/>
        <w:autoSpaceDE w:val="false"/>
        <w:ind w:right="-1" w:hanging="0"/>
        <w:jc w:val="both"/>
        <w:rPr/>
      </w:pPr>
      <w:r>
        <w:rPr>
          <w:lang w:eastAsia="ru-RU"/>
        </w:rPr>
        <w:t xml:space="preserve">57 2 00 00000 </w:t>
      </w:r>
      <w:r>
        <w:rPr>
          <w:iCs/>
          <w:lang w:eastAsia="ru-RU"/>
        </w:rPr>
        <w:t>Финансовое обеспечение деятельности по осуществлению полномочий внутреннего муниципального финансового контроля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оответствующим направленим, в том числе:</w:t>
      </w:r>
    </w:p>
    <w:p>
      <w:pPr>
        <w:pStyle w:val="Normal"/>
        <w:autoSpaceDE w:val="false"/>
        <w:ind w:firstLine="708"/>
        <w:jc w:val="both"/>
        <w:rPr>
          <w:iCs/>
          <w:lang w:eastAsia="ru-RU"/>
        </w:rPr>
      </w:pPr>
      <w:r>
        <w:rPr>
          <w:iCs/>
          <w:lang w:eastAsia="ru-RU"/>
        </w:rPr>
        <w:t>20020 функционирование деятельности  по осуществлению внутреннего муниципального финансового контроля сельского поселения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>58 0 00 00000</w:t>
      </w:r>
      <w:r>
        <w:rPr>
          <w:iCs/>
        </w:rPr>
        <w:t xml:space="preserve"> Возмещение (субсидирование) затрат из бюджета Стародеревянковского сельского поселения Каневского района юридическим лицам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ind w:right="-1" w:firstLine="708"/>
        <w:jc w:val="both"/>
        <w:rPr>
          <w:iCs/>
        </w:rPr>
      </w:pPr>
      <w:r>
        <w:rPr/>
        <w:t>58 1 00 00000</w:t>
      </w:r>
      <w:r>
        <w:rPr>
          <w:iCs/>
        </w:rPr>
        <w:t xml:space="preserve"> Осуществление возмещения (субсидирование) из бюджета Стародеревянковского сельского поселения юридическим лицам 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оответствующим направленим, в том числе:</w:t>
      </w:r>
    </w:p>
    <w:p>
      <w:pPr>
        <w:pStyle w:val="Normal"/>
        <w:autoSpaceDE w:val="false"/>
        <w:ind w:right="-1" w:firstLine="708"/>
        <w:jc w:val="both"/>
        <w:rPr/>
      </w:pPr>
      <w:r>
        <w:rPr/>
        <w:t>10480</w:t>
      </w:r>
      <w:r>
        <w:rPr>
          <w:iCs/>
        </w:rPr>
        <w:t xml:space="preserve"> Возмещение (субсидирование) затрат юридическим лицам, обеспечивающим население сельского поселения холодным водоснабжением и (или) водоотведением.</w:t>
      </w:r>
    </w:p>
    <w:p>
      <w:pPr>
        <w:pStyle w:val="Normal"/>
        <w:autoSpaceDE w:val="false"/>
        <w:ind w:right="-1"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right="-1" w:firstLine="708"/>
        <w:jc w:val="both"/>
        <w:rPr/>
      </w:pPr>
      <w:r>
        <w:rPr/>
        <w:t>3.3. Универсальные направления расходов, увязываемые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00010 Приобретение муниципальными учреждениями движимого имущества </w:t>
      </w:r>
    </w:p>
    <w:p>
      <w:pPr>
        <w:pStyle w:val="Normal"/>
        <w:ind w:firstLine="720"/>
        <w:jc w:val="both"/>
        <w:rPr/>
      </w:pPr>
      <w:r>
        <w:rPr/>
        <w:t>По данному направлению отражаются расходы местного бюджета, направляемые на создание или увеличение стоимости муниципального имущества (за исключением бюджетных инвестиций в объекты капитального муниципальных учрежден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00020 Осуществление муниципальными учреждениями капитального ремонта 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местного бюджета на проведение капитального ремонта муниципальных учрежд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00190 Расходы на обеспечение функций представительного органа и органов местного самоуправления </w:t>
      </w:r>
    </w:p>
    <w:p>
      <w:pPr>
        <w:pStyle w:val="Normal"/>
        <w:autoSpaceDE w:val="false"/>
        <w:ind w:firstLine="852"/>
        <w:jc w:val="both"/>
        <w:rPr/>
      </w:pPr>
      <w:r>
        <w:rPr/>
        <w:t>По данному направлению расходов отражаются расходы на обеспечение выполнения функций органов местного самоуправления Стародеревянковского сельского поселения Каневского района:</w:t>
      </w:r>
    </w:p>
    <w:p>
      <w:pPr>
        <w:pStyle w:val="Normal"/>
        <w:autoSpaceDE w:val="false"/>
        <w:jc w:val="both"/>
        <w:rPr/>
      </w:pPr>
      <w:r>
        <w:rPr/>
        <w:t>- оплата труда с учетом начислений главы Стародеревянковского сельского поселения Каневского района;</w:t>
      </w:r>
    </w:p>
    <w:p>
      <w:pPr>
        <w:pStyle w:val="Normal"/>
        <w:autoSpaceDE w:val="false"/>
        <w:jc w:val="both"/>
        <w:rPr/>
      </w:pPr>
      <w:r>
        <w:rPr/>
        <w:t>- на обеспечение деятельности депутатов представительного органа  муниципального образования Каневской район;</w:t>
      </w:r>
    </w:p>
    <w:p>
      <w:pPr>
        <w:pStyle w:val="Normal"/>
        <w:autoSpaceDE w:val="false"/>
        <w:jc w:val="both"/>
        <w:rPr/>
      </w:pPr>
      <w:r>
        <w:rPr/>
        <w:t>- оплата труда, с учетом начислений, содержание и обеспечение деятельности аппарата органов местного самоуправления Стародеревянковского сельского поселения Каневского района.</w:t>
      </w:r>
    </w:p>
    <w:p>
      <w:pPr>
        <w:pStyle w:val="Normal"/>
        <w:autoSpaceDE w:val="false"/>
        <w:ind w:firstLine="852"/>
        <w:jc w:val="both"/>
        <w:rPr/>
      </w:pPr>
      <w:r>
        <w:rPr/>
        <w:t xml:space="preserve">По данной целевой статье не учитываются расходы на строительство административных зданий и жилищное строительство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00590 Расходы на обеспечение деятельности (оказание услуг) муниципальных учреждений 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содержание и обеспечение деятельности (оказание услуг)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Наименования направлений расходов, увязываемых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, в рамках выполнения условий софинансирования из других уровней бюджета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S</w:t>
      </w:r>
      <w:r>
        <w:rPr/>
        <w:t>2440 Капитальный ремонт и ремонт автомобильных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/>
        <w:t>По данному направлению расходов отражаются расходы местного бюджета капитальный ремонт, ремонт автомобильных дорог местного значения в рамках выполнения условий софинансирования из краевого бюджета.</w:t>
      </w:r>
    </w:p>
    <w:p>
      <w:pPr>
        <w:pStyle w:val="Normal"/>
        <w:ind w:firstLine="851"/>
        <w:jc w:val="both"/>
        <w:rPr/>
      </w:pPr>
      <w:r>
        <w:rPr/>
        <w:t>55190 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</w:r>
    </w:p>
    <w:p>
      <w:pPr>
        <w:pStyle w:val="Normal"/>
        <w:ind w:firstLine="851"/>
        <w:jc w:val="both"/>
        <w:rPr/>
      </w:pPr>
      <w:r>
        <w:rPr/>
        <w:t>По данному направлению расходов отражаются расходы местного бюджета капитальный ремонт здания в рамках выполнения условий софинансирования из краев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экономики и финансов                                      А.В. Бортни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5.2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20"/>
      <w:jc w:val="both"/>
    </w:pPr>
    <w:rPr>
      <w:szCs w:val="20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2"/>
      <w:sz w:val="20"/>
      <w:szCs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kern w:val="2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29:00Z</dcterms:created>
  <dc:creator>САФАРОВА НАТАЛЬЯ АЛЕКСАНДРОВНА</dc:creator>
  <dc:description/>
  <cp:keywords/>
  <dc:language>en-US</dc:language>
  <cp:lastModifiedBy>User</cp:lastModifiedBy>
  <cp:lastPrinted>2021-10-29T11:54:00Z</cp:lastPrinted>
  <dcterms:modified xsi:type="dcterms:W3CDTF">2021-10-29T09:23:00Z</dcterms:modified>
  <cp:revision>7</cp:revision>
  <dc:subject/>
  <dc:title>Правил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